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28.04.2023 г.  № 424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на основании ходатайства Публичного акционерного общества «Ростелеком» (далее – ПАО «Ростелеком»)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ного участка с кадастровым номером 74:07:0102001:550, расположенного по адресу: Челябинская область, Еткульский район, Коелгинское сельское поселение, восточнее с. Долговка,  в пользу ПАО «Ростелеком» (ИНН 7707049388, ОГРН 1027700198767, юридический адрес: 115172, Российская Федерация, г.Москва, ул. Гончарная, д. 30), в целях размещения антенно-мачтового сооружения связи объекта «Установка АМС БС в Челябинской области Российской Федерации по проекту «Устранение цифрового неравенства» (далее – публичный сервитут), площадью 100 (сто) квадратных метров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100 (сто) квадратных метров, согласно прилагаемой схеме границ публичного сервитута (Приложение 1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Правила охраны линий и сооружений связи Российской Федерации, утверждены  Постановлением Правительства РФ от 9 июня 1995 г. N 578 «Об утверждении Правил охраны линий и сооружений связи Российской Федерации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</w:t>
      </w:r>
      <w:r>
        <w:rPr>
          <w:color w:val="000000"/>
          <w:sz w:val="28"/>
          <w:szCs w:val="28"/>
        </w:rPr>
        <w:t>Информация о графике проведения работ на земельном участке с кадастровым номером 74:07:0102001:550: при возникновении обстоятельств в течение 49 л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6. ПАО «Ростелеком»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не позднее шести месяцев со дня издания настоящего постановления внести плату за публичный сервитут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а) в отношении земельных участков, находящихся в государственной или муниципальной собственности и не предоставленные гражданам или юридическим лицам, единовременным платежом в размере 0,01% кадастровой стоимости указанных земельных участков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б) в отношении земельных участков и (или) земель кадастровая стоимость по которым не определена, единовременным платежом в размере 0,01% среднего показателя кадастровой стоимости земельных участков по Еткульскому муниципальному району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после завершения на земельном участке деятельности, для обеспечения которой установлен публичный сервитут земельный участок с кадастровым номером 74:07:0102001:550 привести в состояние пригодное для его использования в соответствии с видом разрешенного использования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7. Управлению строительства и архитектуры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19:00Z</dcterms:created>
  <dc:creator>марина</dc:creator>
  <dc:description/>
  <cp:keywords/>
  <dc:language>en-US</dc:language>
  <cp:lastModifiedBy>Наталья Юрьевна Стародубцева</cp:lastModifiedBy>
  <cp:lastPrinted>2021-10-27T14:47:00Z</cp:lastPrinted>
  <dcterms:modified xsi:type="dcterms:W3CDTF">2023-05-02T06:21:00Z</dcterms:modified>
  <cp:revision>5</cp:revision>
  <dc:subject/>
  <dc:title> </dc:title>
</cp:coreProperties>
</file>